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Рабочий лист</w:t>
      </w:r>
    </w:p>
    <w:p>
      <w:pPr>
        <w:pStyle w:val="Heading1"/>
        <w:rPr/>
      </w:pPr>
      <w:r>
        <w:rPr/>
        <w:t>Фокусное расстоя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color w:val="5B8518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B8518"/>
          <w:kern w:val="2"/>
          <w:sz w:val="24"/>
          <w:szCs w:val="24"/>
          <w:lang w:eastAsia="ru-RU"/>
        </w:rPr>
      </w:r>
    </w:p>
    <w:p>
      <w:pPr>
        <w:pStyle w:val="Heading2"/>
        <w:rPr/>
      </w:pPr>
      <w:bookmarkStart w:id="0" w:name="CarWiringinParallel_Activity_Introductio"/>
      <w:bookmarkEnd w:id="0"/>
      <w:r>
        <w:rPr/>
        <w:t xml:space="preserve">Введение 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bookmarkStart w:id="1" w:name="HighPowerDevices_Activity_Introduction"/>
      <w:bookmarkEnd w:id="1"/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Прошло уже много сотен лет с тех времен, когда Леонардо Да Винчи, Исаак Ньютон и Галилео Галилей занимались вопросом о влиянии формы оптических линз на распространение лучей света. Они смогли объяснить, как можно развести костер, собрав солнечные лучи в одну точку с помощью увеличительного стекла. Они также создали первые оптические инструменты – очки и телескопы.</w:t>
      </w:r>
    </w:p>
    <w:p>
      <w:pPr>
        <w:pStyle w:val="Heading3"/>
        <w:rPr/>
      </w:pPr>
      <w:bookmarkStart w:id="2" w:name="HighPowerDevices_Activity_Task1_3AHighPo"/>
      <w:bookmarkEnd w:id="2"/>
      <w:r>
        <w:rPr/>
        <w:t>Задача 1. Собирающие и рассеивающие линзы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F10-1.yka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.</w:t>
      </w:r>
    </w:p>
    <w:p>
      <w:pPr>
        <w:pStyle w:val="ListParagraph"/>
        <w:shd w:fill="FFFFFF" w:val="clear"/>
        <w:spacing w:lineRule="auto" w:line="336" w:before="0" w:after="240"/>
        <w:ind w:left="0" w:hanging="0"/>
        <w:jc w:val="center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800600" cy="193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36" w:before="0" w:after="240"/>
        <w:jc w:val="center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Модель 1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2. На лабораторном столе установлен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маркер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ближнего объекта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. Поместите вогнутую линзу в центр светового пучка – на оптическую ось, обозначенную синей линией. Сходятся или расходятся л</w:t>
      </w:r>
      <w:r>
        <w:rPr/>
        <w:t>учи света, прошедшие через линзу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3. В режиме правки перемещайте «ручки» изменения параметров линзы, показанные в виде квадратиков справа и слева на ее оси. При какой толщине и кривизне линзы происходит наибольшее расхождение лучей</w:t>
      </w:r>
      <w:r>
        <w:rPr/>
        <w:t xml:space="preserve">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4. Замените вогнутую линзу выпуклой. Проходящие через нее лучи света сходятся в одной точке, называемой фокусом. Попробуйте изменить толщину и форму линзы. Что происходит с фокусом, если сделать линзу более тонкой и плоско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5. Как вы считаете, в какую сторону нужно передвинуть линзу, чтобы найти положение, в котором прошедшие через нее лучи не сходились, а, наоборот, </w:t>
      </w:r>
      <w:r>
        <w:rPr/>
        <w:t xml:space="preserve">расходились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6. В нижней части модели размещен объект, свет от которого попадает на глаз. Удаляйте </w:t>
      </w:r>
      <w:r>
        <w:rPr/>
        <w:t xml:space="preserve">объект влево от глаза. Что происходит с углами между лучами по мере того, как объект перемещается влево: они увеличиваются или уменьшаются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/>
        <w:t>7. Если объект был бы удален на очень большое расстояние, практически бесконечно далеко, то как были бы направлены лучи, дошедшие до глаза?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color w:val="5B85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B8518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Вывод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Свет от звезды во всех направлениях распространяется одинаково. Мельчайшая часть этого света, которая достигает линзы телескопа на Земле, состоит из лучей, которые на звезде были невероятно близки друг к другу. В результате эти лучи приходят к линзе как параллельны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1"/>
        <w:rPr>
          <w:rFonts w:ascii="Times New Roman" w:hAnsi="Times New Roman" w:cs="Times New Roman"/>
          <w:color w:val="5B8518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5B8518"/>
          <w:sz w:val="24"/>
          <w:szCs w:val="24"/>
          <w:lang w:eastAsia="ru-RU"/>
        </w:rPr>
      </w:r>
      <w:bookmarkStart w:id="3" w:name="HighPowerDevices_Activity_Task2_3AHeatin"/>
      <w:bookmarkStart w:id="4" w:name="HighPowerDevices_Activity_Task2_3AHeatin"/>
      <w:bookmarkEnd w:id="4"/>
    </w:p>
    <w:p>
      <w:pPr>
        <w:pStyle w:val="Heading3"/>
        <w:rPr/>
      </w:pPr>
      <w:r>
        <w:rPr/>
        <w:t>Задача 2.  Главный фокус и фокусное расстояние</w:t>
      </w:r>
    </w:p>
    <w:p>
      <w:pPr>
        <w:pStyle w:val="Normal"/>
        <w:shd w:fill="FFFFFF" w:val="clear"/>
        <w:spacing w:lineRule="auto" w:line="240" w:before="0" w:after="240"/>
        <w:ind w:left="-360" w:hanging="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1. Откройте файл 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>F10-2.yka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.  На верхней части модели показан излучатель,</w:t>
      </w:r>
      <w:r>
        <w:rPr/>
        <w:t xml:space="preserve"> имитирующий очень удаленный  источник света, лучи которого падают на выпуклую, или собирающую линзу. Так как лучи падают на линзу параллельным пучком, то они преломляются линзой так, что все они собираются в одной точке, называемой главным фокусом. Используйте линейку для того, чтобы найти фокусное расстояние линзы – расстояние между центром линзы и фокусом. Запишите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8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>2. В режиме</w:t>
      </w:r>
      <w:r>
        <w:rPr>
          <w:rFonts w:cs="Times New Roman" w:ascii="Times New Roman" w:hAnsi="Times New Roman"/>
          <w:b/>
          <w:color w:val="3D3A3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правки </w:t>
      </w:r>
      <w:r>
        <w:rPr/>
        <w:t xml:space="preserve">измените форму и кривизну линзы. Что происходит с фокусным расстоянием, если увеличить толщину и кривизну линзы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8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/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3. На второй части </w:t>
      </w:r>
      <w:bookmarkStart w:id="5" w:name="_GoBack"/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показана </w:t>
      </w:r>
      <w:bookmarkEnd w:id="5"/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  <w:t xml:space="preserve">вогнутая (рассеивающая) линза. Лучи, прошедшие через нее, не пересекаются. Фокус вогнутой линзы – это точка, из которой как бы исходят эти прошедшие через линзу лучи. Фокус такой линзы называется </w:t>
      </w:r>
      <w:r>
        <w:rPr>
          <w:rFonts w:cs="Times New Roman" w:ascii="Times New Roman" w:hAnsi="Times New Roman"/>
          <w:i/>
          <w:color w:val="3D3A30"/>
          <w:sz w:val="24"/>
          <w:szCs w:val="24"/>
          <w:lang w:eastAsia="ru-RU"/>
        </w:rPr>
        <w:t>мнимым</w:t>
      </w:r>
      <w:r>
        <w:rPr/>
        <w:t xml:space="preserve"> и в нашей модели расположен слева от линзы. Для того, чтобы найти фокусное расстояние этой линзы, используйте линейку. Запишите свой отв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7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ind w:left="284" w:hanging="284"/>
        <w:jc w:val="both"/>
        <w:rPr/>
      </w:pPr>
      <w:r>
        <w:rPr/>
        <w:t>4. Измените форму и кривизну линзы. Что происходит с фокусным расстоянием, если увеличить толщину и кривизну линзы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6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20"/>
        <w:jc w:val="both"/>
        <w:outlineLvl w:val="2"/>
        <w:rPr>
          <w:rFonts w:ascii="Times New Roman" w:hAnsi="Times New Roman" w:cs="Times New Roman"/>
          <w:color w:val="3D3A3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D3A30"/>
          <w:sz w:val="24"/>
          <w:szCs w:val="24"/>
          <w:lang w:eastAsia="ru-RU"/>
        </w:rPr>
      </w:r>
      <w:bookmarkStart w:id="6" w:name="HighPowerDevices_Activity_Summary"/>
      <w:bookmarkStart w:id="7" w:name="HighPowerDevices_Activity_Summary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40" w:after="120"/>
      <w:outlineLvl w:val="0"/>
    </w:pPr>
    <w:rPr>
      <w:rFonts w:ascii="Times New Roman" w:hAnsi="Times New Roman" w:eastAsia="Calibri" w:cs="Times New Roman"/>
      <w:color w:val="5B8518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40" w:after="120"/>
      <w:outlineLvl w:val="1"/>
    </w:pPr>
    <w:rPr>
      <w:rFonts w:ascii="Times New Roman" w:hAnsi="Times New Roman" w:eastAsia="Calibri" w:cs="Times New Roman"/>
      <w:color w:val="5B8518"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120"/>
      <w:outlineLvl w:val="2"/>
    </w:pPr>
    <w:rPr>
      <w:rFonts w:ascii="Times New Roman" w:hAnsi="Times New Roman" w:eastAsia="Calibri" w:cs="Times New Roman"/>
      <w:color w:val="5B8518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5B8518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color w:val="5B8518"/>
      <w:sz w:val="31"/>
      <w:szCs w:val="31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color w:val="5B8518"/>
      <w:sz w:val="28"/>
      <w:szCs w:val="28"/>
      <w:lang w:val="en-US"/>
    </w:rPr>
  </w:style>
  <w:style w:type="character" w:styleId="InternetLink">
    <w:name w:val="Hyperlink"/>
    <w:rPr>
      <w:rFonts w:cs="Times New Roman"/>
      <w:color w:val="882200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  <w:sz w:val="20"/>
      <w:szCs w:val="20"/>
    </w:rPr>
  </w:style>
  <w:style w:type="character" w:styleId="Style15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336" w:before="0" w:after="240"/>
    </w:pPr>
    <w:rPr>
      <w:rFonts w:ascii="Arial" w:hAnsi="Arial" w:eastAsia="Calibri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23:00Z</dcterms:created>
  <dc:creator>SNK</dc:creator>
  <dc:description/>
  <cp:keywords/>
  <dc:language>en-US</dc:language>
  <cp:lastModifiedBy>Sergei Dounin</cp:lastModifiedBy>
  <dcterms:modified xsi:type="dcterms:W3CDTF">2014-06-19T19:32:00Z</dcterms:modified>
  <cp:revision>8</cp:revision>
  <dc:subject/>
  <dc:title>Рабочий лист</dc:title>
</cp:coreProperties>
</file>